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In the spirit of "I Have a Dream," you will compose and deliver a speech that addresses a wrong or injustice you see in society (ours or in another nation)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5-10 minutes in lengt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defined opening, body and conclus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defined thesis (main point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supporting examples to support thesi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figurative languag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oratorical devices such as refrain and hyperbo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expressed goals (legal reform; public awareness; etc.) </w:t>
            </w:r>
          </w:p>
        </w:tc>
      </w:tr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60" cy="2330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Do this with whatever “change” you want to make in the world!!!!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846"/>
        <w:gridCol w:w="3804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a on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a two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e issu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tistic on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tistic tw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ng, poem, or book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40:00Z</dcterms:created>
  <dc:creator>Windows User</dc:creator>
  <dc:description/>
  <dc:language>en-US</dc:language>
  <cp:lastModifiedBy>Windows User</cp:lastModifiedBy>
  <dcterms:modified xsi:type="dcterms:W3CDTF">2013-03-20T01:52:00Z</dcterms:modified>
  <cp:revision>2</cp:revision>
  <dc:subject/>
  <dc:title/>
</cp:coreProperties>
</file>